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44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етрунь Г.Т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Градівка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Петрунь Г.Т, РНОКПП: 2061211088, що проживає за адресою: с.Градівка про затвердження проекту землеустрою щодо відведення земельної ділянки в с.Градівка для ведення особистого селянського господарства, відповідний проект землеустрою, розроблений ПП Н-ВП 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870 га. кадастровий номер 4620982200:12:009:0066 у власність Петрунь Ганни Тимофіївни для ведення особистого селянського господарства (код за КВЦПЗ – 01.03) в с.Градівка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Петрунь Ганни Тимофіївни земельну ділянку площею 0,1870 га кадастровий номер 4620982200:12:009:0066 для ведення особистого селянського господарства в с.Градівка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Петрунь Ганни Тимофіївни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14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2:58:00Z</dcterms:modified>
  <cp:revision>4</cp:revision>
  <dc:subject/>
  <dc:title>ГОРОДОЦЬКА МІСЬКА РАДА</dc:title>
</cp:coreProperties>
</file>